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IGNATU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words which must be there, WORD.LST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ords, called "signature words". These words ser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eir inclusion distinguishes this list from competing lis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NABLE list a certain flavor. And most important, they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rinciple, which is that the English language is too vital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, too *full*, to be adequately summed up by a single book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pedigree and scholarship as MW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ords are MW10 oughta-bes, words and inflections whic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ENABLE particpants believe are worthy of recognition as b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 English. In many cases, such as "terraform" and "schlockmeister"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other words which can adequately take their place. Some w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renormalize", "epitheliums" and "pantyhose", are well-docu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ctionaries. Some, such as "stabbings", "transporte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rthdate", seem to have escaped the attention of all the maj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f the rest of the ENABLE package, the signature word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(if any) are completely subjective.  Mendel and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ompletely agree on a number of words,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if anyone else found themselves in full agreement wit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Is "absquatulate" a useful word, or a work of the devil? I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putative existence of the plural "breaksaway" seriously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actually say "bildungsromane"?  Is "unputdownable"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lexicon, or the ultimate triumph of lack of style ove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gree with all our choices or not, we think the lis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llustration of the truism that the English language is jus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big to be adequately captured, even for a moment, in anything s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ictionary, a CD-ROM, or even a "Benchmark Lexic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Alan Be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