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7686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59112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94488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