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638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735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796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1058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