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58522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57718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30222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81902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