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773953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737166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244049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433178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