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7679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28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8171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170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