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31821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42404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73754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19731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